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644-01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1. septembar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Prijedloga zakona o izmjenama i dopunama Zakona o 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Ekonomsko – socijalnom savjetu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1. septembra 2017. godine, na kojoj je razmatrao Prijedlog zakona o izmjenama i dopunama Zakona o Ekonomsko – socijalnom savjet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a Petrić, Radmila Stojn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gor Žun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lađana Nikolić, Dobrila Drinić-Malić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Miladin Stanić, zamjenik predsjednika, Veljko Marić, 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Branislav Borenović  </w:t>
      </w:r>
      <w:r>
        <w:rPr>
          <w:lang w:val="sr-Latn-CS" w:eastAsia="en-US"/>
        </w:rPr>
        <w:t xml:space="preserve">i </w:t>
      </w:r>
      <w:r>
        <w:rPr>
          <w:rFonts w:cs="Cambria" w:ascii="Cambria" w:hAnsi="Cambria"/>
          <w:sz w:val="24"/>
          <w:szCs w:val="24"/>
          <w:lang w:val="sr-Latn-CS" w:eastAsia="en-US"/>
        </w:rPr>
        <w:t>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o je g-din Rajko Kličković,  predstavnik Ministarstva rada i boračko-invalidske zaštite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Dobrila Drinić-Malić, Neda Petrić, Igor Žunić, Radmila Stojnić i Mihnet Okić) i sa 1 glasom UZDRŽAN (Slađana Nikolić), zauzeli stav da se Prijedlog zakona o izmjenama i dopunama Zakona o Ekonomsko–socijalnom savjet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644-02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1. septembar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Nacrta zakona o rokovima izmirenja novčanih obaveza 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u poslovnim transakcijama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1. septembra 2017. godine, na kojoj je razmatrao Nacrt zakona o rokovima izmirenja novčanih obaveza u poslovnim transakcijam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a Petrić, Radmila Stojnić, Igor Žunić, Slađana Nikolić, Dobrila Drinić-Malić i Mihnet Ok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ladin Stanić, zamjenik predsjednika, Veljko Marić,  Branislav Borenović  i Milorad Sofren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o je g-din Jovo Radukić, predstavnik Ministarstva finansij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Dobrila Drinić-Malić, Neda Petrić, Igor Žunić, Radmila Stojnić i Mihnet Okić) i sa 1 glasom UZDRŽAN (Slađana Nikolić), zauzeli stav da se Nacrt zakona o rokovima izmirenja novčanih obaveza u poslovnim transakcijama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Broj: 02/4.01-20-011-1644-03/17</w:t>
      </w:r>
    </w:p>
    <w:p>
      <w:pPr>
        <w:pStyle w:val="Normal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Banjaluka, 11. septembar 2017. godine</w:t>
      </w:r>
    </w:p>
    <w:p>
      <w:pPr>
        <w:pStyle w:val="Normal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  <w:t>o razmatranju Izveštaja o stanju sektora osiguranja u Republici Srpskoj za period 1.1.2016. do 31.12.2016. godine, Izvještaj o radu Agencije za osiguranje Republike Srpske za period 1.1. do 31.12. 2016. godine i Izvještaj o finansijskom poslovanju Agencije za osiguranje Republike Srpske za period 1.1.2016. do 31.12.2016. godine sa Zaključkom Vlade Republike Srpske broj: 04/1-012-2-2020/17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Odbor za finansije i budžet Narodne skupštine Republike Srpske održao je svoju sjednicu 11. septembra 2017. godine, na kojoj je razmatrao Izveštaj o stanju sektora osiguranja u Republici Srpskoj za period 1.1.2016. do 31.12.2016. godine, Izvještaj o radu Agencije za osiguranje Republike Srpske za period 1.1. do 31.12. 2016. godine i Izvještaj o finansijskom poslovanju Agencije za osiguranje Republike Srpske za period 1.1.2016. do 31.12.2016. godine sa Zaključkom Vlade Republike Srpske broj: 04/1-012-2-2020/17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Sjednici su prisustvovali: Željka Stojičić, predsjednik Odbora, Neda Petrić, Radmila Stojnić, Igor Žunić, Slađana Nikolić, Dobrila Drinić-Malić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Sjednici nisu prisustvovali: Miladin Stanić, zamjenik predsjednika, Veljko Marić,  Branislav Borenović 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Obrazloženje navedenih izvještaja podnijela je g-đa Tamara Pejić-Petković, predstavnica Agencije za osiguranje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Nakon diskusije, članovi Odbora su većinom glasova, sa 6 glasova ZA (Željka Stojičić, Dobrila Drinić-Malić, Neda Petrić, Igor Žunić, Radmila Stojnić i Mihnet Okić) i sa 1 glasom UZDRŽAN (Slađana Nikolić), zauzeli stav da se Izveštaj o stanju sektora osiguranja u Republici Srpskoj za period 1.1.2016. do 31.12.2016. godine, Izvještaj o radu Agencije za osiguranje Republike Srpske za period 1.1. do 31.12. 2016. godine i Izvještaj o finansijskom poslovanju Agencije za osiguranje Republike Srpske za period 1.1.2016. do 31.12.2016. godine sa Zaključkom Vlade Republike Srpske broj: 04/1-012-2-2020/17 upućuju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bCs/>
          <w:sz w:val="22"/>
          <w:szCs w:val="22"/>
          <w:lang w:val="sr-Latn-CS" w:eastAsia="en-US"/>
        </w:rPr>
      </w:pPr>
      <w:r>
        <w:rPr>
          <w:bCs/>
          <w:sz w:val="22"/>
          <w:szCs w:val="22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8:53:00Z</dcterms:created>
  <dc:creator>STIJAK MIROSLAV</dc:creator>
  <dc:description/>
  <cp:keywords/>
  <dc:language>en-US</dc:language>
  <cp:lastModifiedBy>IgorSekulic</cp:lastModifiedBy>
  <cp:lastPrinted>2017-06-12T19:17:00Z</cp:lastPrinted>
  <dcterms:modified xsi:type="dcterms:W3CDTF">2017-09-14T12:42:00Z</dcterms:modified>
  <cp:revision>10</cp:revision>
  <dc:subject/>
  <dc:title>Датум, 10</dc:title>
</cp:coreProperties>
</file>